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19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6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452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RABINIER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KIYAM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NTEGRECO  YURI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ECCESE  GIORG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HIMENTO  FABRIZ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EGIS  ANDRE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RCONCINI  MATTE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ROLLO  MASSIMILIAN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ACENTE  WALTER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AMBERTI CHRISTOPHER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OMASETTI  BRUN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REITBARTH ANDREI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AKIYAMA</w:t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…MINISSALE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>CHIURLIA…..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 xml:space="preserve">MIGNI…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5:08:00Z</dcterms:created>
  <dc:creator>Indiano Francesco</dc:creator>
  <dc:description/>
  <cp:keywords/>
  <dc:language>en-US</dc:language>
  <cp:lastModifiedBy>COMITATO REGIONALE LAZIO</cp:lastModifiedBy>
  <cp:lastPrinted>2010-12-04T16:50:00Z</cp:lastPrinted>
  <dcterms:modified xsi:type="dcterms:W3CDTF">2010-12-04T15:50:00Z</dcterms:modified>
  <cp:revision>4</cp:revision>
  <dc:subject/>
  <dc:title>CONI        ---       FIJLKAM</dc:title>
</cp:coreProperties>
</file>