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4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6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SANTE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BRIANZ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DRONI  FABIO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AINERO  CARO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OZZI  CHIAR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RATO  CARLOT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FANA  BINTU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DA  LOREN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NA DALI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LLI  GIU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TTINELLI  FRANCES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JUDO  SANTENA</w:t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STEFANEL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VITOL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HIOFFI..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05:00Z</dcterms:created>
  <dc:creator>Indiano Francesco</dc:creator>
  <dc:description/>
  <cp:keywords/>
  <dc:language>en-US</dc:language>
  <cp:lastModifiedBy>COMITATO REGIONALE LAZIO</cp:lastModifiedBy>
  <cp:lastPrinted>2010-12-05T11:36:00Z</cp:lastPrinted>
  <dcterms:modified xsi:type="dcterms:W3CDTF">2010-12-05T10:36:00Z</dcterms:modified>
  <cp:revision>5</cp:revision>
  <dc:subject/>
  <dc:title>CONI        ---       FIJLKAM</dc:title>
</cp:coreProperties>
</file>