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9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6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594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RABINIER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UDO  CLUB  CAMER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NTEGRECO  YURI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URIARTE  GAR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RNEBIANCA  GUID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ONZALES  DAVID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ROLLO  GIOVANNI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NTANARI  ANGEL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ACENTE  WALTE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NTANARI  MAR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OMASETTI  IVA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SPAIGNE  TERRY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CARABINIERI</w:t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…DAMINELLI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>CHIURLIA………..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 xml:space="preserve">NIGRO….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4:18:00Z</dcterms:created>
  <dc:creator>Indiano Francesco</dc:creator>
  <dc:description/>
  <cp:keywords/>
  <dc:language>en-US</dc:language>
  <cp:lastModifiedBy>COMITATO REGIONALE LAZIO</cp:lastModifiedBy>
  <cp:lastPrinted>2010-12-04T09:39:00Z</cp:lastPrinted>
  <dcterms:modified xsi:type="dcterms:W3CDTF">2010-12-04T15:10:00Z</dcterms:modified>
  <cp:revision>5</cp:revision>
  <dc:subject/>
  <dc:title>CONI        ---       FIJLKAM</dc:title>
</cp:coreProperties>
</file>