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21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O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AO  OK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DE  EL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CCORSI  AMED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LATI  ENRI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SCA  FRANCES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ETA  LU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MBROSIO  MICH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MASETTI  PAB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NINI  PAO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PEZZUTO  IGNAZ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ONO  NICAND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7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   FIAMME  ORO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STEFANEL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NIGRO…..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DI  VIRGILIO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09:00Z</dcterms:created>
  <dc:creator>Indiano Francesco</dc:creator>
  <dc:description/>
  <cp:keywords/>
  <dc:language>en-US</dc:language>
  <cp:lastModifiedBy>COMITATO REGIONALE LAZIO</cp:lastModifiedBy>
  <cp:lastPrinted>2010-12-04T17:22:00Z</cp:lastPrinted>
  <dcterms:modified xsi:type="dcterms:W3CDTF">2010-12-04T16:22:00Z</dcterms:modified>
  <cp:revision>4</cp:revision>
  <dc:subject/>
  <dc:title>CONI        ---       FIJLKAM</dc:title>
</cp:coreProperties>
</file>