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16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  RECCO  JU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GEESINK  TE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RELLA  FILIPP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UCCHI  EMIL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CRI’  LU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ARI  ANDRE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NCIOPPI  GABRIE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LABBIO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UARNACCIA  ETTOR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ENASSI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CHELIS  GIACOM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OVERINI  LORENZ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GEESINK  TEAM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PIZZIMENTI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SOLDANO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HIOFFI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48:00Z</dcterms:created>
  <dc:creator>Indiano Francesco</dc:creator>
  <dc:description/>
  <cp:keywords/>
  <dc:language>en-US</dc:language>
  <cp:lastModifiedBy>COMITATO REGIONALE LAZIO</cp:lastModifiedBy>
  <cp:lastPrinted>2010-12-05T15:28:00Z</cp:lastPrinted>
  <dcterms:modified xsi:type="dcterms:W3CDTF">2010-12-05T14:28:00Z</dcterms:modified>
  <cp:revision>6</cp:revision>
  <dc:subject/>
  <dc:title>CONI        ---       FIJLKAM</dc:title>
</cp:coreProperties>
</file>