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5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UDO  SEMMON  GAKK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SAO  OK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ZZO  MAXIMILIA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CCORSI  AMED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AUCOMPREZ  NICOLA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SCA  FRANCES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ANFORTE  NICO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HIAVENNA  CARL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S  JEROM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ENINI  PAOL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VANNA  FEDERI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UONO  NICANDR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ISAO  OKANO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RUSCIGNO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PIZZIMENTI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BURRASCANO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4:50:00Z</dcterms:created>
  <dc:creator>Indiano Francesco</dc:creator>
  <dc:description/>
  <cp:keywords/>
  <dc:language>en-US</dc:language>
  <cp:lastModifiedBy>COMITATO REGIONALE LAZIO</cp:lastModifiedBy>
  <cp:lastPrinted>2010-12-04T16:21:00Z</cp:lastPrinted>
  <dcterms:modified xsi:type="dcterms:W3CDTF">2010-12-04T15:21:00Z</dcterms:modified>
  <cp:revision>6</cp:revision>
  <dc:subject/>
  <dc:title>CONI        ---       FIJLKAM</dc:title>
</cp:coreProperties>
</file>