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7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 OLIMPIC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KAN  JUDO  OLB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ETTI  GIANPAO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REDDA  NICOLO’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UCA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SARO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DDELMON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POSITO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GGIU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LA  M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RZITTA  MAXIM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NEW  OLIMPIC  JUD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OLDA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EL  CARLO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RUSCIGNO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07:00Z</dcterms:created>
  <dc:creator>Indiano Francesco</dc:creator>
  <dc:description/>
  <cp:keywords/>
  <dc:language>en-US</dc:language>
  <cp:lastModifiedBy>COMITATO REGIONALE LAZIO</cp:lastModifiedBy>
  <cp:lastPrinted>2010-12-05T16:11:00Z</cp:lastPrinted>
  <dcterms:modified xsi:type="dcterms:W3CDTF">2010-12-05T15:11:00Z</dcterms:modified>
  <cp:revision>5</cp:revision>
  <dc:subject/>
  <dc:title>CONI        ---       FIJLKAM</dc:title>
</cp:coreProperties>
</file>