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17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6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452"/>
        <w:gridCol w:w="28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VITTORIO  VENE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C.  GINNASTICA  TRIESTI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SER  GRE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LORENZO  MAR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ZURA  ERIK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L  PIN  FRANCES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RIN  ALIC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I  EUGEN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  DALT  ALBER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  BORTOLI  ALESS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L  CORSO  KIRSTE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ULIANI  GIUL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JUDO  VITTORIO  VENETO</w:t>
            </w:r>
          </w:p>
        </w:tc>
      </w:tr>
      <w:tr>
        <w:trPr>
          <w:cantSplit w:val="true"/>
        </w:trPr>
        <w:tc>
          <w:tcPr>
            <w:tcW w:w="156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DAMINELLI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HIOFFI..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HYURLIA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47:00Z</dcterms:created>
  <dc:creator>Indiano Francesco</dc:creator>
  <dc:description/>
  <cp:keywords/>
  <dc:language>en-US</dc:language>
  <cp:lastModifiedBy>COMITATO REGIONALE LAZIO</cp:lastModifiedBy>
  <cp:lastPrinted>2010-12-05T12:34:00Z</cp:lastPrinted>
  <dcterms:modified xsi:type="dcterms:W3CDTF">2010-12-05T11:34:00Z</dcterms:modified>
  <cp:revision>5</cp:revision>
  <dc:subject/>
  <dc:title>CONI        ---       FIJLKAM</dc:title>
</cp:coreProperties>
</file>