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4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4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4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D  KAN  JUDO  OLB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KODOKAN  JUDO  FRATT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IREDDA  NICOLO’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ARTENZI  MICHEL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USARO  MAR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PONERI  FRANCES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UDDELMONI  ANDRE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LISTRONI  MATT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UGGIU  MICHEL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ONAGLIA  NICOL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: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ERZITTA  MAXIM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ECCHETTI  NICOL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: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ASD  KAN  JUDO  OLBIA</w:t>
            </w:r>
          </w:p>
        </w:tc>
      </w:tr>
      <w:tr>
        <w:trPr>
          <w:cantSplit w:val="true"/>
        </w:trPr>
        <w:tc>
          <w:tcPr>
            <w:tcW w:w="154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SOLDANO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BURRASCANO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DEL  CARLO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2:22:00Z</dcterms:created>
  <dc:creator>Indiano Francesco</dc:creator>
  <dc:description/>
  <cp:keywords/>
  <dc:language>en-US</dc:language>
  <cp:lastModifiedBy>COMITATO REGIONALE LAZIO</cp:lastModifiedBy>
  <cp:lastPrinted>2010-12-05T13:51:00Z</cp:lastPrinted>
  <dcterms:modified xsi:type="dcterms:W3CDTF">2010-12-05T12:52:00Z</dcterms:modified>
  <cp:revision>6</cp:revision>
  <dc:subject/>
  <dc:title>CONI        ---       FIJLKAM</dc:title>
</cp:coreProperties>
</file>