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6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</w:tabs>
              <w:rPr/>
            </w:pPr>
            <w:r>
              <w:rPr/>
              <w:tab/>
              <w:t>ASD  CENTRO  INCONTRI  JU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DK  KODOKAN  MANGIAR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ANI  DAMIA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 EGID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UNO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TITTO  SAMU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NCOLINI  MATTE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RRI  GIORG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NI  D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CARPELLI  ANTON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RANTINI  JONATH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IELLO  MATT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CENTRO  INCONTRI  JUDO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CHIOFF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AMBA……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AMINELLI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24:00Z</dcterms:created>
  <dc:creator>Indiano Francesco</dc:creator>
  <dc:description/>
  <cp:keywords/>
  <dc:language>en-US</dc:language>
  <cp:lastModifiedBy>COMITATO REGIONALE LAZIO</cp:lastModifiedBy>
  <cp:lastPrinted>2010-12-05T14:29:00Z</cp:lastPrinted>
  <dcterms:modified xsi:type="dcterms:W3CDTF">2010-12-05T13:29:00Z</dcterms:modified>
  <cp:revision>8</cp:revision>
  <dc:subject/>
  <dc:title>CONI        ---       FIJLKAM</dc:title>
</cp:coreProperties>
</file>