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22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CLUB  CAMER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ODOKAN  S. ANGEL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URIARTE  GA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IANI  MAR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ONZALES  DAVID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ORI  SIMON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TANARI  ANGE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NECHI  ANDRE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TANARI  MAR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UNGAI  NICOLA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SPAIGNE  TERR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NTASSUGLIA  STEFAN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JUDO  CLUB  CAMERANO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SOLDANO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RUSCIGNO...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AMBA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35:00Z</dcterms:created>
  <dc:creator>Indiano Francesco</dc:creator>
  <dc:description/>
  <cp:keywords/>
  <dc:language>en-US</dc:language>
  <cp:lastModifiedBy>COMITATO REGIONALE LAZIO</cp:lastModifiedBy>
  <cp:lastPrinted>2010-12-04T18:11:00Z</cp:lastPrinted>
  <dcterms:modified xsi:type="dcterms:W3CDTF">2010-12-04T17:11:00Z</dcterms:modified>
  <cp:revision>4</cp:revision>
  <dc:subject/>
  <dc:title>CONI        ---       FIJLKAM</dc:title>
</cp:coreProperties>
</file>