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8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52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IAMME  AZZURR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UPPO SPORTIVO  FORESTA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UDANA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BIATI  MATT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RALDO  FRANCES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L  PIANTA  FILIPP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YERE  ALESSAND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ENTRACCHIO  EMID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ESSIO  GIOVANN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GIS  DIEG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NGIAPIA  DANIE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 FIAMME  AZZURRE</w:t>
            </w:r>
          </w:p>
        </w:tc>
      </w:tr>
      <w:tr>
        <w:trPr>
          <w:cantSplit w:val="true"/>
        </w:trPr>
        <w:tc>
          <w:tcPr>
            <w:tcW w:w="156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DAMINELLI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DI  VIRGILIO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GERI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5:32:00Z</dcterms:created>
  <dc:creator>Indiano Francesco</dc:creator>
  <dc:description/>
  <cp:keywords/>
  <dc:language>en-US</dc:language>
  <cp:lastModifiedBy>COMITATO REGIONALE LAZIO</cp:lastModifiedBy>
  <cp:lastPrinted>2010-12-04T16:57:00Z</cp:lastPrinted>
  <dcterms:modified xsi:type="dcterms:W3CDTF">2010-12-04T15:57:00Z</dcterms:modified>
  <cp:revision>4</cp:revision>
  <dc:subject/>
  <dc:title>CONI        ---       FIJLKAM</dc:title>
</cp:coreProperties>
</file>