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9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44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KIYAMA  SETTIMO 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EW  OLIMPIC  JU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VALLO  LU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I  LUCA  ANTON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ICILIANO  ALESS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GNETTI  GIANPAOL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SILE  FAB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LATI  LORENZ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LZARRO  LUC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SPOSITO  ANTON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MOTTI  CHRISTI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CALA  MAR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7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KIYAMA  SETTIMO T.</w:t>
            </w:r>
          </w:p>
        </w:tc>
      </w:tr>
      <w:tr>
        <w:trPr>
          <w:cantSplit w:val="true"/>
        </w:trPr>
        <w:tc>
          <w:tcPr>
            <w:tcW w:w="15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MIGNI…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PONZI…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RUSCIGNO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37:00Z</dcterms:created>
  <dc:creator>Indiano Francesco</dc:creator>
  <dc:description/>
  <cp:keywords/>
  <dc:language>en-US</dc:language>
  <cp:lastModifiedBy>COMITATO REGIONALE LAZIO</cp:lastModifiedBy>
  <cp:lastPrinted>2010-12-05T15:22:00Z</cp:lastPrinted>
  <dcterms:modified xsi:type="dcterms:W3CDTF">2010-12-05T14:22:00Z</dcterms:modified>
  <cp:revision>6</cp:revision>
  <dc:subject/>
  <dc:title>CONI        ---       FIJLKAM</dc:title>
</cp:coreProperties>
</file>