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7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UPPO SPORTIVO  FORESTA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UDO  SEMMON  GAKK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ALBIATI  MATT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ZZO  MAXIMILIAN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L  PIANTA  FILIPP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AUCOMPREZ  NICOLAS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ENTRACCHIO  EMID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ANFORTE  NICOL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RGIS  DIEG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S  JEROM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VANNA  FEDERI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GRUPPO  SPORTIVO  FORESTALE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NISSALE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DEL  CARLO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ORBELLINI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3:09:00Z</dcterms:created>
  <dc:creator>Indiano Francesco</dc:creator>
  <dc:description/>
  <cp:keywords/>
  <dc:language>en-US</dc:language>
  <cp:lastModifiedBy>COMITATO REGIONALE LAZIO</cp:lastModifiedBy>
  <cp:lastPrinted>2010-12-04T15:04:00Z</cp:lastPrinted>
  <dcterms:modified xsi:type="dcterms:W3CDTF">2010-12-04T15:10:00Z</dcterms:modified>
  <cp:revision>6</cp:revision>
  <dc:subject/>
  <dc:title>CONI        ---       FIJLKAM</dc:title>
</cp:coreProperties>
</file>