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9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  SETTIMO 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CILIANO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FAB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CCI  EDO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LLO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RUSTIC  SEVK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ZARRO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VANNETTI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MOTTI  CHRIST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ANGELIS  D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 T.</w:t>
            </w:r>
          </w:p>
        </w:tc>
      </w:tr>
      <w:tr>
        <w:trPr>
          <w:cantSplit w:val="true"/>
        </w:trPr>
        <w:tc>
          <w:tcPr>
            <w:tcW w:w="155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GERI……………..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YURLIA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08:00Z</dcterms:created>
  <dc:creator>Indiano Francesco</dc:creator>
  <dc:description/>
  <cp:keywords/>
  <dc:language>en-US</dc:language>
  <cp:lastModifiedBy>COMITATO REGIONALE LAZIO</cp:lastModifiedBy>
  <cp:lastPrinted>2010-12-05T15:55:00Z</cp:lastPrinted>
  <dcterms:modified xsi:type="dcterms:W3CDTF">2010-12-05T14:55:00Z</dcterms:modified>
  <cp:revision>9</cp:revision>
  <dc:subject/>
  <dc:title>CONI        ---       FIJLKAM</dc:title>
</cp:coreProperties>
</file>