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9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M. K.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NTICINQUE  GRE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BRILE  ROBE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MANO  S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ABETTA  CECI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  CASTRO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IRANO  IL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SETTA  MELO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DOMENICO MICHE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ISSONI  CAR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JUDO  M.K.  TEAM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YURLIA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SOLDANO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31:00Z</dcterms:created>
  <dc:creator>Indiano Francesco</dc:creator>
  <dc:description/>
  <cp:keywords/>
  <dc:language>en-US</dc:language>
  <cp:lastModifiedBy>COMITATO REGIONALE LAZIO</cp:lastModifiedBy>
  <cp:lastPrinted>2010-12-05T11:40:00Z</cp:lastPrinted>
  <dcterms:modified xsi:type="dcterms:W3CDTF">2010-12-05T10:40:00Z</dcterms:modified>
  <cp:revision>3</cp:revision>
  <dc:subject/>
  <dc:title>CONI        ---       FIJLKAM</dc:title>
</cp:coreProperties>
</file>