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13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KODOKAN  S. ANGEL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VITTORIO  VENE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AMPINI  DILET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SER  GRE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AMINI  ELEONO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ZURA  ERIK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PORI  LUCREZ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RIN  ALIC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ASER  VALENTI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  DALT  ALBER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NI  ELEN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L  CORSO  KIRSTE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JUDO  VITTORIO  VENETO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VITOLO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BURRASCANO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RUSCIGNO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04:00Z</dcterms:created>
  <dc:creator>Indiano Francesco</dc:creator>
  <dc:description/>
  <cp:keywords/>
  <dc:language>en-US</dc:language>
  <cp:lastModifiedBy>COMITATO REGIONALE LAZIO</cp:lastModifiedBy>
  <cp:lastPrinted>2010-12-05T11:21:00Z</cp:lastPrinted>
  <dcterms:modified xsi:type="dcterms:W3CDTF">2010-12-05T10:21:00Z</dcterms:modified>
  <cp:revision>4</cp:revision>
  <dc:subject/>
  <dc:title>CONI        ---       FIJLKAM</dc:title>
</cp:coreProperties>
</file>