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6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DO  CLUB  CAMER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AR  JUDO  NAPOL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URIARTE  GA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IANESE  ANTO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NZALES  DAVID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MANO  ANTO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TANARI  ANGE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IANESE  GERMA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TANARI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SERTA  VINCENZ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SPAIGNE  TERR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GUIDA  DOMEN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JUDO  CLUB  CAMERANO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CHIOFFI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SOLDANO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PONZI..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5:01:00Z</dcterms:created>
  <dc:creator>Indiano Francesco</dc:creator>
  <dc:description/>
  <cp:keywords/>
  <dc:language>en-US</dc:language>
  <cp:lastModifiedBy>COMITATO REGIONALE LAZIO</cp:lastModifiedBy>
  <cp:lastPrinted>2010-12-04T16:46:00Z</cp:lastPrinted>
  <dcterms:modified xsi:type="dcterms:W3CDTF">2010-12-04T15:46:00Z</dcterms:modified>
  <cp:revision>6</cp:revision>
  <dc:subject/>
  <dc:title>CONI        ---       FIJLKAM</dc:title>
</cp:coreProperties>
</file>