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 12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UDO  M. K.  TEA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V  ST. LORENZE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BRILE  ROBER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UBER  KARI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URLER  KATJ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RABETTA  CECIL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LADINOVIC  HELE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IRANO  ILAR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ESSNER  MAR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ISSONI  CARO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CHMANN  MYRIAM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JUDO  M.K.  TEAM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SOLDANO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PIZZIMENTI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JSEPPI…..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9:41:00Z</dcterms:created>
  <dc:creator>Indiano Francesco</dc:creator>
  <dc:description/>
  <cp:keywords/>
  <dc:language>en-US</dc:language>
  <cp:lastModifiedBy>COMITATO REGIONALE LAZIO</cp:lastModifiedBy>
  <cp:lastPrinted>2010-12-05T11:17:00Z</cp:lastPrinted>
  <dcterms:modified xsi:type="dcterms:W3CDTF">2010-12-05T10:17:00Z</dcterms:modified>
  <cp:revision>6</cp:revision>
  <dc:subject/>
  <dc:title>CONI        ---       FIJLKAM</dc:title>
</cp:coreProperties>
</file>