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INCONTRO N° 11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NZAI  CORTINA  ROM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SAO  OK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ADELUCA  MAR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CIALPI  ELE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NTI  REBECC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AIMONDI  VALER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NCIOPPI  GIORG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ERGA  CRISTI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SILE  REBECC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RAGOZZINI  GIUL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CA’  GABRIEL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RRERA  TAN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 ISAO  OKANO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DI  VIRGILIO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JSEPPI…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HIURLIA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0:47:00Z</dcterms:created>
  <dc:creator>Indiano Francesco</dc:creator>
  <dc:description/>
  <cp:keywords/>
  <dc:language>en-US</dc:language>
  <cp:lastModifiedBy>COMITATO REGIONALE LAZIO</cp:lastModifiedBy>
  <cp:lastPrinted>2010-12-04T09:39:00Z</cp:lastPrinted>
  <dcterms:modified xsi:type="dcterms:W3CDTF">2010-12-04T11:37:00Z</dcterms:modified>
  <cp:revision>5</cp:revision>
  <dc:subject/>
  <dc:title>CONI        ---       FIJLKAM</dc:title>
</cp:coreProperties>
</file>