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SOC. GINNASTICA  TRIEST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GEESINK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MANI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UCCHI  EMIL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PONTE  THOM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ARI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ION  FEDER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NASS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CARELLO  DAVI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ISCONTI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VERIN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SOC.  GINNASTICA  TRIESTINA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DAMINEL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JSEPPI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IOFF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47:00Z</dcterms:created>
  <dc:creator>Indiano Francesco</dc:creator>
  <dc:description/>
  <cp:keywords/>
  <dc:language>en-US</dc:language>
  <cp:lastModifiedBy>COMITATO REGIONALE LAZIO</cp:lastModifiedBy>
  <cp:lastPrinted>2010-12-05T14:50:00Z</cp:lastPrinted>
  <dcterms:modified xsi:type="dcterms:W3CDTF">2010-12-05T13:50:00Z</dcterms:modified>
  <cp:revision>5</cp:revision>
  <dc:subject/>
  <dc:title>CONI        ---       FIJLKAM</dc:title>
</cp:coreProperties>
</file>