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1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63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452"/>
        <w:gridCol w:w="284"/>
        <w:gridCol w:w="283"/>
        <w:gridCol w:w="284"/>
        <w:gridCol w:w="283"/>
        <w:gridCol w:w="284"/>
        <w:gridCol w:w="283"/>
        <w:gridCol w:w="284"/>
        <w:gridCol w:w="426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ARABINIER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AR  JUDO  NAPOL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IATTI  FABRIZ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HIANESE  ANTON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HIMENTO  FABRIZ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OMANO  ANTON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RCONCINI  MATTE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HIANESE  GERMAN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ACENTE  WALTER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’ARCO  VINCENZ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SCETTI  ALESS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 GUIDA  DOMENIC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 CARABINIERI</w:t>
            </w:r>
          </w:p>
        </w:tc>
      </w:tr>
      <w:tr>
        <w:trPr>
          <w:cantSplit w:val="true"/>
        </w:trPr>
        <w:tc>
          <w:tcPr>
            <w:tcW w:w="15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…STEFANEL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…</w:t>
            </w:r>
            <w:r>
              <w:rPr/>
              <w:t>BURRASCANO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…</w:t>
            </w:r>
            <w:r>
              <w:rPr/>
              <w:t xml:space="preserve">MIGNI…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3:04:00Z</dcterms:created>
  <dc:creator>Indiano Francesco</dc:creator>
  <dc:description/>
  <cp:keywords/>
  <dc:language>en-US</dc:language>
  <cp:lastModifiedBy>COMITATO REGIONALE LAZIO</cp:lastModifiedBy>
  <cp:lastPrinted>2010-12-04T09:39:00Z</cp:lastPrinted>
  <dcterms:modified xsi:type="dcterms:W3CDTF">2010-12-04T15:09:00Z</dcterms:modified>
  <cp:revision>6</cp:revision>
  <dc:subject/>
  <dc:title>CONI        ---       FIJLKAM</dc:title>
</cp:coreProperties>
</file>