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 21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6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452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EW  OLIMPIC  JUD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1631" w:leader="none"/>
              </w:tabs>
              <w:rPr/>
            </w:pPr>
            <w:r>
              <w:rPr/>
              <w:tab/>
              <w:t>SOC. GINNASTICA  TRIESTI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GNETTI  GIANPAOL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RMANI  MATTE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  LUCA  ANTON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PONTE  THOMAS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RLATI  LORENZ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RION  FEDERI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SPOSITO  ANTON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CCOLUTO  MAURIZ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CALA  MAR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SCARELLO  DAVID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SOC.  GINNASTICA  TRIESTINA</w:t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GERI….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PONZI..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NIGRO…..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5:01:00Z</dcterms:created>
  <dc:creator>Indiano Francesco</dc:creator>
  <dc:description/>
  <cp:keywords/>
  <dc:language>en-US</dc:language>
  <cp:lastModifiedBy>COMITATO REGIONALE LAZIO</cp:lastModifiedBy>
  <cp:lastPrinted>2010-12-05T16:49:00Z</cp:lastPrinted>
  <dcterms:modified xsi:type="dcterms:W3CDTF">2010-12-05T15:49:00Z</dcterms:modified>
  <cp:revision>8</cp:revision>
  <dc:subject/>
  <dc:title>CONI        ---       FIJLKAM</dc:title>
</cp:coreProperties>
</file>