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7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FRASCAT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O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MICUCCI  DANI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DE  E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LONI  AUGUST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IAZZO  GIANCAR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UCCARO  DANI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ET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GLIACELLI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PAB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ANDOLINI  NIC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MO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FIAMME  OR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PICCO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NIGRO…..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CORBELLINI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17:00Z</dcterms:created>
  <dc:creator>Indiano Francesco</dc:creator>
  <dc:description/>
  <cp:keywords/>
  <dc:language>en-US</dc:language>
  <cp:lastModifiedBy>COMITATO REGIONALE LAZIO</cp:lastModifiedBy>
  <cp:lastPrinted>2010-12-04T16:41:00Z</cp:lastPrinted>
  <dcterms:modified xsi:type="dcterms:W3CDTF">2010-12-04T15:41:00Z</dcterms:modified>
  <cp:revision>4</cp:revision>
  <dc:subject/>
  <dc:title>CONI        ---       FIJLKAM</dc:title>
</cp:coreProperties>
</file>