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6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6"/>
        <w:gridCol w:w="582"/>
        <w:gridCol w:w="3829"/>
        <w:gridCol w:w="284"/>
        <w:gridCol w:w="283"/>
        <w:gridCol w:w="452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LISP.  PALAGI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O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VARILLI  SAVE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DE  E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BBELLIS  VALENTI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EN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ZZOLLA  MICH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ETA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ZZOLLA  ANGE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PAB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RIERO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MO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7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FIAMME  ORO</w:t>
            </w:r>
          </w:p>
        </w:tc>
      </w:tr>
      <w:tr>
        <w:trPr>
          <w:cantSplit w:val="true"/>
        </w:trPr>
        <w:tc>
          <w:tcPr>
            <w:tcW w:w="154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NIGRO…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JSEPPI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9:00Z</dcterms:created>
  <dc:creator>Indiano Francesco</dc:creator>
  <dc:description/>
  <cp:keywords/>
  <dc:language>en-US</dc:language>
  <cp:lastModifiedBy>COMITATO REGIONALE LAZIO</cp:lastModifiedBy>
  <cp:lastPrinted>2010-12-04T15:00:00Z</cp:lastPrinted>
  <dcterms:modified xsi:type="dcterms:W3CDTF">2010-12-04T15:10:00Z</dcterms:modified>
  <cp:revision>6</cp:revision>
  <dc:subject/>
  <dc:title>CONI        ---       FIJLKAM</dc:title>
</cp:coreProperties>
</file>