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 1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JUDO  O.K.  AREZZ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TITUDO  1903  R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  VIRGIN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ENTILE  ROSS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DI  CLAUD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LLERE’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ABRESE  JOLA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L’UOMO  IRE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NDINI  TIZIA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IGNANI  S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LA  DEBO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FORTITUDO  1903  RC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CHIOFFI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ONZ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CCOL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38:00Z</dcterms:created>
  <dc:creator>Indiano Francesco</dc:creator>
  <dc:description/>
  <cp:keywords/>
  <dc:language>en-US</dc:language>
  <cp:lastModifiedBy>COMITATO REGIONALE LAZIO</cp:lastModifiedBy>
  <cp:lastPrinted>2010-12-05T11:14:00Z</cp:lastPrinted>
  <dcterms:modified xsi:type="dcterms:W3CDTF">2010-12-05T10:14:00Z</dcterms:modified>
  <cp:revision>6</cp:revision>
  <dc:subject/>
  <dc:title>CONI        ---       FIJLKAM</dc:title>
</cp:coreProperties>
</file>