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7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SOC. GINNASTICA  TRIEST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  RECCO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RMA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RELLA  FILIPP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PONTE  THOM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CRI’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CCOLUTO  MAURIZ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CIOPPI  GABRI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ION  FEDE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UARNACCIA  ETTOR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SCARELLO  DAV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CHELIS  GIACOM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SOC.  GINNASTICA  TRIESTINA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PONZ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MINISSALE..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PIZZIMENT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25:00Z</dcterms:created>
  <dc:creator>Indiano Francesco</dc:creator>
  <dc:description/>
  <cp:keywords/>
  <dc:language>en-US</dc:language>
  <cp:lastModifiedBy>COMITATO REGIONALE LAZIO</cp:lastModifiedBy>
  <cp:lastPrinted>2010-12-05T14:35:00Z</cp:lastPrinted>
  <dcterms:modified xsi:type="dcterms:W3CDTF">2010-12-05T13:35:00Z</dcterms:modified>
  <cp:revision>6</cp:revision>
  <dc:subject/>
  <dc:title>CONI        ---       FIJLKAM</dc:title>
</cp:coreProperties>
</file>