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7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6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452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JUDO  SANTE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JUDO  VITTORIO  VENE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DRONI  FABIO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OSER  GRET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AINERO  CARO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RZURA  ERIK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RATO  CARLOT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RIN  ALIC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RDA  LOREN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A  DALT  ALBERT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ALLI  GIUL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AL  CORSO  KIRSTEN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SD  JUDO  SANTENA</w:t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DAMINELLI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CAMBA…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PIZZIMENTI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8:50:00Z</dcterms:created>
  <dc:creator>Indiano Francesco</dc:creator>
  <dc:description/>
  <cp:keywords/>
  <dc:language>en-US</dc:language>
  <cp:lastModifiedBy>COMITATO REGIONALE LAZIO</cp:lastModifiedBy>
  <cp:lastPrinted>2010-12-05T10:57:00Z</cp:lastPrinted>
  <dcterms:modified xsi:type="dcterms:W3CDTF">2010-12-05T09:57:00Z</dcterms:modified>
  <cp:revision>7</cp:revision>
  <dc:subject/>
  <dc:title>CONI        ---       FIJLKAM</dc:title>
</cp:coreProperties>
</file>