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CONTRO  N°  14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JUNIOR/SENIOR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4/12/2010 </w:t>
            </w:r>
          </w:p>
        </w:tc>
      </w:tr>
    </w:tbl>
    <w:p>
      <w:pPr>
        <w:pStyle w:val="Heading6"/>
        <w:rPr/>
      </w:pPr>
      <w:r>
        <w:rPr/>
        <w:t>MASCHILE</w:t>
      </w:r>
    </w:p>
    <w:tbl>
      <w:tblPr>
        <w:tblW w:w="155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426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40"/>
        <w:gridCol w:w="596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ODOKAN  S. ANGEL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.U.S.  SIEN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AIANI  MARC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6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ORLANDI  GREGORI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ORI  SIMON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LO  PARCO  FRANCESC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ONECHI  ANDRE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RONCA  MATTE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: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UNGAI  NICOLAS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LOTCA  YANIS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: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ENTASSUGLIA  STEFAN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9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APPAGLI  FEDERIC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--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7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1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  KODOKAN  S. ANGELO</w:t>
            </w:r>
          </w:p>
        </w:tc>
      </w:tr>
      <w:tr>
        <w:trPr>
          <w:cantSplit w:val="true"/>
        </w:trPr>
        <w:tc>
          <w:tcPr>
            <w:tcW w:w="1551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SOLDANO…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>CHIOFFI………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 xml:space="preserve">PONZI…………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4:45:00Z</dcterms:created>
  <dc:creator>Indiano Francesco</dc:creator>
  <dc:description/>
  <cp:keywords/>
  <dc:language>en-US</dc:language>
  <cp:lastModifiedBy>COMITATO REGIONALE LAZIO</cp:lastModifiedBy>
  <cp:lastPrinted>2010-12-04T16:04:00Z</cp:lastPrinted>
  <dcterms:modified xsi:type="dcterms:W3CDTF">2010-12-04T15:11:00Z</dcterms:modified>
  <cp:revision>6</cp:revision>
  <dc:subject/>
  <dc:title>CONI        ---       FIJLKAM</dc:title>
</cp:coreProperties>
</file>