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  SETTIMO 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LE  SORGIV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CILIANO  ALES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LMERINI  PATRICK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REUS  RICCAR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RANZON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E  FAB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BRIELL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VALLO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GNAMI  NICOLA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MOTTI  CHRIST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STO  CI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KIYAMA  SETTIMO  T.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RUSCIGNO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IZZIMENT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13:00Z</dcterms:created>
  <dc:creator>Indiano Francesco</dc:creator>
  <dc:description/>
  <cp:keywords/>
  <dc:language>en-US</dc:language>
  <cp:lastModifiedBy>COMITATO REGIONALE LAZIO</cp:lastModifiedBy>
  <cp:lastPrinted>2010-12-05T14:01:00Z</cp:lastPrinted>
  <dcterms:modified xsi:type="dcterms:W3CDTF">2010-12-05T13:01:00Z</dcterms:modified>
  <cp:revision>6</cp:revision>
  <dc:subject/>
  <dc:title>CONI        ---       FIJLKAM</dc:title>
</cp:coreProperties>
</file>