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6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M. K.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BRIAN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BRILE  ROBE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ZZI  CHIA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ABETTA  CECI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FANA  BINTU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IRANO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NA DALI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ISSONI  CAR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TTINELLI  FRANCES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JUDO  M.K.  TEAM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EL  CARLO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SOLDAN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46:00Z</dcterms:created>
  <dc:creator>Indiano Francesco</dc:creator>
  <dc:description/>
  <cp:keywords/>
  <dc:language>en-US</dc:language>
  <cp:lastModifiedBy>COMITATO REGIONALE LAZIO</cp:lastModifiedBy>
  <cp:lastPrinted>2010-12-05T12:24:00Z</cp:lastPrinted>
  <dcterms:modified xsi:type="dcterms:W3CDTF">2010-12-05T11:24:00Z</dcterms:modified>
  <cp:revision>5</cp:revision>
  <dc:subject/>
  <dc:title>CONI        ---       FIJLKAM</dc:title>
</cp:coreProperties>
</file>