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4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4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KIMOCHI  ALPIGNAN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.U.S.  SIEN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RRAO  CHRISTIA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ORLANDI  GREGOR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IETTA  MARC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TRAZZERI  MAR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NGILLETTA  ALESS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ONCA  MATTE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ARISI  JEREMI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OTCA  YANIS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NTANGELO  ANDRE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PPAGLI  FEDERIC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  C.U.S.   SIENA</w:t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RUSCIGNO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DAMINELLI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PIZZIMENTI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3:07:00Z</dcterms:created>
  <dc:creator>Indiano Francesco</dc:creator>
  <dc:description/>
  <cp:keywords/>
  <dc:language>en-US</dc:language>
  <cp:lastModifiedBy>COMITATO REGIONALE LAZIO</cp:lastModifiedBy>
  <cp:lastPrinted>2010-12-04T14:55:00Z</cp:lastPrinted>
  <dcterms:modified xsi:type="dcterms:W3CDTF">2010-12-04T15:09:00Z</dcterms:modified>
  <cp:revision>6</cp:revision>
  <dc:subject/>
  <dc:title>CONI        ---       FIJLKAM</dc:title>
</cp:coreProperties>
</file>