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22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GEESINK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UCCHI  EMIL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INI  FEDE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LABBIO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CCI  EDOAR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NASSI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RUSTIC  SEVK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ISCONTI  PRASCA  FRANCE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VANNETTI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VERINI  LORENZ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ANGELIS  D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BANZAI  CORTINA  ROMA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DAMINELLI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ICCOLI..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RUSCIGNO.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02:00Z</dcterms:created>
  <dc:creator>Indiano Francesco</dc:creator>
  <dc:description/>
  <cp:keywords/>
  <dc:language>en-US</dc:language>
  <cp:lastModifiedBy>COMITATO REGIONALE LAZIO</cp:lastModifiedBy>
  <cp:lastPrinted>2010-12-05T16:46:00Z</cp:lastPrinted>
  <dcterms:modified xsi:type="dcterms:W3CDTF">2010-12-05T15:46:00Z</dcterms:modified>
  <cp:revision>6</cp:revision>
  <dc:subject/>
  <dc:title>CONI        ---       FIJLKAM</dc:title>
</cp:coreProperties>
</file>