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20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JUNIOR/SENIOR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4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4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JUDO  CLUB  CAMERAN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.U.S.  PERUG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URIARTE  GAR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LDASSARRI  MICHEL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ONZALES  DAVID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INUCCI  ALESSANDAR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ONTANARI  ANGEL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SILI  RICCARD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ONTANARI  MARC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STREFORTI  GIANNI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ESPAIGNE  TERRY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ENGA  LUC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 JUDO  CLUB  CAMERANO</w:t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VITOLO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CORBELLINI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DEL  CARLO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6:06:00Z</dcterms:created>
  <dc:creator>Indiano Francesco</dc:creator>
  <dc:description/>
  <cp:keywords/>
  <dc:language>en-US</dc:language>
  <cp:lastModifiedBy>COMITATO REGIONALE LAZIO</cp:lastModifiedBy>
  <cp:lastPrinted>2010-12-04T17:32:00Z</cp:lastPrinted>
  <dcterms:modified xsi:type="dcterms:W3CDTF">2010-12-04T16:32:00Z</dcterms:modified>
  <cp:revision>4</cp:revision>
  <dc:subject/>
  <dc:title>CONI        ---       FIJLKAM</dc:title>
</cp:coreProperties>
</file>