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0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4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96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KAN  JUDO  OLB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FEDE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REDDA  NICOLO’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CCI  EDOAR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USARO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RUSTIC  SEVK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UDDELMON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VANNETTI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UGGIU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ANGELIS  D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RZITTA  MAXIM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ICCOLI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BURRASCANO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41:00Z</dcterms:created>
  <dc:creator>Indiano Francesco</dc:creator>
  <dc:description/>
  <cp:keywords/>
  <dc:language>en-US</dc:language>
  <cp:lastModifiedBy>COMITATO REGIONALE LAZIO</cp:lastModifiedBy>
  <cp:lastPrinted>2010-12-05T14:43:00Z</cp:lastPrinted>
  <dcterms:modified xsi:type="dcterms:W3CDTF">2010-12-05T13:43:00Z</dcterms:modified>
  <cp:revision>7</cp:revision>
  <dc:subject/>
  <dc:title>CONI        ---       FIJLKAM</dc:title>
</cp:coreProperties>
</file>