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3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5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44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32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AKIYAMA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ODOKAN  S. ANGEL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ECCESE  GIORG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IANI  MARC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EGIS  ANDRE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ORI  SIMON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ROLLO  MASSIMILIAN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ONECHI  ANDRE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AMBERTI CHRISTOPHER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UNGAI  NICOLAS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REITBARTH ANDREI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NTASSUGLIA  STEFAN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1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AKIYAMA  SETTIMO  TORINESE</w:t>
            </w:r>
          </w:p>
        </w:tc>
      </w:tr>
      <w:tr>
        <w:trPr>
          <w:cantSplit w:val="true"/>
        </w:trPr>
        <w:tc>
          <w:tcPr>
            <w:tcW w:w="1551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MINISSALE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CHIOFFI……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CAMBA……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3:06:00Z</dcterms:created>
  <dc:creator>Indiano Francesco</dc:creator>
  <dc:description/>
  <cp:keywords/>
  <dc:language>en-US</dc:language>
  <cp:lastModifiedBy>COMITATO REGIONALE LAZIO</cp:lastModifiedBy>
  <cp:lastPrinted>2010-12-04T14:49:00Z</cp:lastPrinted>
  <dcterms:modified xsi:type="dcterms:W3CDTF">2010-12-04T15:09:00Z</dcterms:modified>
  <cp:revision>7</cp:revision>
  <dc:subject/>
  <dc:title>CONI        ---       FIJLKAM</dc:title>
</cp:coreProperties>
</file>