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0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C.  GINNASTICA  TRIEST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LORENZO  MA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UFFRIDA  ODETT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  PIN  FRANCES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I  MIRIA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I  EUGEN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ECI  MAR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BORTOLI  ALESS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INI  ILA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ULIANI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LVERI  ILA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BANZAI  CORTINA  ROMA</w:t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DAMINEL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DEL  CARLO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GERI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32:00Z</dcterms:created>
  <dc:creator>Indiano Francesco</dc:creator>
  <dc:description/>
  <cp:keywords/>
  <dc:language>en-US</dc:language>
  <cp:lastModifiedBy>COMITATO REGIONALE LAZIO</cp:lastModifiedBy>
  <cp:lastPrinted>2010-12-05T11:34:00Z</cp:lastPrinted>
  <dcterms:modified xsi:type="dcterms:W3CDTF">2010-12-05T10:34:00Z</dcterms:modified>
  <cp:revision>3</cp:revision>
  <dc:subject/>
  <dc:title>CONI        ---       FIJLKAM</dc:title>
</cp:coreProperties>
</file>