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0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4"/>
        <w:gridCol w:w="443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2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KIYAM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.U.S.  SIE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ECCESE  GIORG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ORLANDI  GREGOR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EGIS  ANDRE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RAZZERI  MAR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ROLLO  MASSIMILIAN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NCA  MATTE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AMBERTI CHRISTOPHE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OTCA  YANIS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EITBARTH ANDREI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PPAGLI  FEDERI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KIYAMA  SETTIMO  TORINESE3</w:t>
            </w:r>
          </w:p>
        </w:tc>
      </w:tr>
      <w:tr>
        <w:trPr>
          <w:cantSplit w:val="true"/>
        </w:trPr>
        <w:tc>
          <w:tcPr>
            <w:tcW w:w="155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MINISSALE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CONZI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SOLDANO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4:24:00Z</dcterms:created>
  <dc:creator>Indiano Francesco</dc:creator>
  <dc:description/>
  <cp:keywords/>
  <dc:language>en-US</dc:language>
  <cp:lastModifiedBy>COMITATO REGIONALE LAZIO</cp:lastModifiedBy>
  <cp:lastPrinted>2010-12-04T15:23:00Z</cp:lastPrinted>
  <dcterms:modified xsi:type="dcterms:W3CDTF">2010-12-04T15:11:00Z</dcterms:modified>
  <cp:revision>4</cp:revision>
  <dc:subject/>
  <dc:title>CONI        ---       FIJLKAM</dc:title>
</cp:coreProperties>
</file>