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5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DK  KODOKAN  MANGIAR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D  JUDO  CLUB  GENZ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EGID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LLI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TITTO  SAMU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BIA  DANI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RI  GIORG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ANO  ANTHON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RPELLI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AVITO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IELLO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AGLINI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CLUB  GENZANO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RUSCIG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58:00Z</dcterms:created>
  <dc:creator>Indiano Francesco</dc:creator>
  <dc:description/>
  <cp:keywords/>
  <dc:language>en-US</dc:language>
  <cp:lastModifiedBy>COMITATO REGIONALE LAZIO</cp:lastModifiedBy>
  <cp:lastPrinted>2010-12-05T15:42:00Z</cp:lastPrinted>
  <dcterms:modified xsi:type="dcterms:W3CDTF">2010-12-05T14:42:00Z</dcterms:modified>
  <cp:revision>5</cp:revision>
  <dc:subject/>
  <dc:title>CONI        ---       FIJLKAM</dc:title>
</cp:coreProperties>
</file>