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UPPO SPORTIVO  FOREST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AO  OK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BIATI  MATT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CCORSI  AMED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  PIANTA  FILIPP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SCA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S  DIEG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MBROSIO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NTRACCHIO  EMID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NINI  PAO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ONO  NICAND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GRUPPO  SPORTIVO  FORESTALE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BURRASCAN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VITOL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40:00Z</dcterms:created>
  <dc:creator>Indiano Francesco</dc:creator>
  <dc:description/>
  <cp:keywords/>
  <dc:language>en-US</dc:language>
  <cp:lastModifiedBy>COMITATO REGIONALE LAZIO</cp:lastModifiedBy>
  <cp:lastPrinted>2010-12-04T15:04:00Z</cp:lastPrinted>
  <dcterms:modified xsi:type="dcterms:W3CDTF">2010-12-04T15:11:00Z</dcterms:modified>
  <cp:revision>4</cp:revision>
  <dc:subject/>
  <dc:title>CONI        ---       FIJLKAM</dc:title>
</cp:coreProperties>
</file>